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Marvin Clores Ramirez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“</w:t>
      </w:r>
      <w:r>
        <w:rPr>
          <w:color w:val="FFFFFF"/>
        </w:rPr>
        <w:t>Marvs”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>Bachelor of Secondary Education (Major in English)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>Teacher is a noble profession. A TEACHER can make a difference especially to the young minds. I want to become a teacher because I really love to teach. I want to develop young’s minds, help them to make a better world- a society which can make those crooked things right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>As a teacher, confidence and the willingness to teach are some of the important traits that an educator must have. I am Proud to say that I have those charact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07:00Z</dcterms:created>
  <dc:creator>ADDU</dc:creator>
  <dc:description/>
  <cp:keywords/>
  <dc:language>en-US</dc:language>
  <cp:lastModifiedBy>ADDU</cp:lastModifiedBy>
  <dcterms:modified xsi:type="dcterms:W3CDTF">2012-06-14T02:07:00Z</dcterms:modified>
  <cp:revision>2</cp:revision>
  <dc:subject/>
  <dc:title>Marvin Clores Ramirez</dc:title>
</cp:coreProperties>
</file>